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22"/>
        <w:gridCol w:w="1843"/>
        <w:gridCol w:w="1134"/>
        <w:gridCol w:w="616"/>
        <w:gridCol w:w="892"/>
        <w:gridCol w:w="158"/>
        <w:gridCol w:w="1878"/>
      </w:tblGrid>
      <w:tr>
        <w:trPr>
          <w:trHeight w:val="458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年级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2" w:hRule="atLeast"/>
        </w:trPr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申请原因：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非延读、结业学生申请重修</w:t>
            </w:r>
          </w:p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延读学生申请重修</w:t>
            </w:r>
          </w:p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结业学生申请重修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学生申明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本人已认真阅读《中山大学本科生学籍管理规定》并知悉：“</w:t>
            </w:r>
            <w:r>
              <w:rPr/>
              <w:t>课程成绩不及格的，在毕业审核前每门课程</w:t>
            </w:r>
            <w:r>
              <w:rPr/>
              <w:t>的补考次数合计不得超过两次</w:t>
            </w:r>
            <w:r>
              <w:rPr/>
              <w:t>，重修次数不限。但旷考、考试违纪、作弊的课程经学生本人申请、所在院系和开课单位批准，仅可补考一次，重修次数不限”</w:t>
            </w:r>
            <w:r>
              <w:rPr>
                <w:rFonts w:ascii="宋体" w:hAnsi="宋体" w:cs="宋体"/>
                <w:b/>
                <w:bCs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人完全清楚：重修需跟班上课，参加课堂考勤并按要求完成交作业、参加课程考核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u w:val="single"/>
              </w:rPr>
              <w:t>整个延读期间</w:t>
            </w:r>
            <w:r>
              <w:rPr>
                <w:rFonts w:ascii="宋体" w:hAnsi="宋体" w:cs="宋体"/>
              </w:rPr>
              <w:t>或</w:t>
            </w:r>
            <w:r>
              <w:rPr>
                <w:rFonts w:ascii="宋体" w:hAnsi="宋体" w:cs="宋体"/>
                <w:u w:val="single"/>
              </w:rPr>
              <w:t>结业后</w:t>
            </w:r>
            <w:r>
              <w:rPr>
                <w:rFonts w:ascii="宋体" w:hAnsi="宋体" w:cs="宋体"/>
                <w:u w:val="single"/>
              </w:rPr>
              <w:t>两年内</w:t>
            </w:r>
            <w:r>
              <w:rPr>
                <w:rFonts w:ascii="宋体" w:hAnsi="宋体" w:cs="宋体"/>
              </w:rPr>
              <w:t>只有一次重修或补考机会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本人保证提交的申请表信息真实、准确且申请出于自愿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</w:t>
            </w:r>
            <w:r>
              <w:rPr>
                <w:rFonts w:ascii="宋体" w:hAnsi="宋体" w:cs="宋体"/>
              </w:rPr>
              <w:t>申请人签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51" w:hRule="atLeast"/>
        </w:trPr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程信息</w:t>
            </w:r>
          </w:p>
        </w:tc>
      </w:tr>
      <w:tr>
        <w:trPr>
          <w:trHeight w:val="45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程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程类别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sz w:val="15"/>
                <w:szCs w:val="15"/>
              </w:rPr>
              <w:t>公必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公选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专必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专选</w:t>
            </w:r>
            <w:r>
              <w:rPr>
                <w:rFonts w:cs="宋体" w:ascii="宋体" w:hAnsi="宋体"/>
                <w:sz w:val="15"/>
                <w:szCs w:val="15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分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任课教师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上课时间、地点</w:t>
            </w:r>
          </w:p>
        </w:tc>
      </w:tr>
      <w:tr>
        <w:trPr>
          <w:trHeight w:val="4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05" w:hRule="atLeast"/>
        </w:trPr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课教师审批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 xml:space="preserve">签名            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1706" w:hRule="atLeast"/>
        </w:trPr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所在院系审批意见：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请认真审核重修资格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签名             （本科教务章）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1558" w:hRule="atLeast"/>
        </w:trPr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课院系审批意见：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请认真审核重修资格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签名             （本科教务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2"/>
          <w:szCs w:val="40"/>
        </w:rPr>
      </w:pPr>
      <w:r>
        <w:rPr>
          <w:rFonts w:ascii="方正小标宋简体" w:hAnsi="方正小标宋简体" w:cs="方正小标宋简体" w:eastAsia="方正小标宋简体"/>
          <w:sz w:val="32"/>
          <w:szCs w:val="40"/>
        </w:rPr>
        <w:t>中山大学本科课程重修申请表</w:t>
      </w:r>
    </w:p>
    <w:p>
      <w:pPr>
        <w:pStyle w:val="Normal"/>
        <w:spacing w:lineRule="auto" w:line="360"/>
        <w:jc w:val="right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教务部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1:17:00Z</dcterms:created>
  <dc:creator>微软用户</dc:creator>
  <dc:description/>
  <dc:language>en-US</dc:language>
  <cp:lastModifiedBy>LQY</cp:lastModifiedBy>
  <cp:lastPrinted>2015-04-07T09:54:00Z</cp:lastPrinted>
  <dcterms:modified xsi:type="dcterms:W3CDTF">2024-09-09T10:05:38Z</dcterms:modified>
  <cp:revision>10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38EA98AC2492FA91203167602593F_13</vt:lpwstr>
  </property>
  <property fmtid="{D5CDD505-2E9C-101B-9397-08002B2CF9AE}" pid="3" name="KSOProductBuildVer">
    <vt:lpwstr>2052-12.1.0.16388</vt:lpwstr>
  </property>
</Properties>
</file>